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lang w:val="en-US"/>
        </w:rPr>
      </w:pPr>
      <w:r>
        <w:rPr>
          <w:b/>
          <w:lang w:val="en-US"/>
        </w:rPr>
        <w:t>WAY POINTS   Gaudério Set/200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2469"/>
        <w:gridCol w:w="5458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s-ES_tradnl"/>
              </w:rPr>
            </w:pPr>
            <w:r>
              <w:rPr>
                <w:lang w:val="es-ES_tradnl"/>
              </w:rPr>
              <w:t>De  001-BL a 144-BL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das as bóias do mar até portão do cais em PO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001NO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 frente ao 1001 Noites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RECL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rigo Eclusa Santo Amar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MENDO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agem da Ilha do Amendoim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ASTA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trada da Lagoa do Casament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RAANC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ncoragem perto boca Araçá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AÇA1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ximidades do Arroio Araçá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AÇA2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ximidade entrada do Araçá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AÇA3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trada do Araçá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AÇAI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á dentro do Araçá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ARAE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te da Ilha de Araras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ARAS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lha d Araras Santa Catarin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ARASW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este da Ilha de Araras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MASA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mação da Piedade S.C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VORE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lha do Arvored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ISAO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lisão na Feitori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LEIA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leias de Ponta Gross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RBAD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co do Rincão L. Patos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RCA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 frente à saída das barcas PO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RKI 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trada do Barquinho ( Geraldo Knippling )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RKI 1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rquinh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RKI 2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rquinh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RKI 3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rquinh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5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RKI 4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rquinh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RRA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ca do Arroio Barra do Ribeir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RRIB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rra do Ribeir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BARSU1 A BARSU9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rra Sul Ilha S. Catarina até clube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SALG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leias do Salgad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FALIN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brigo Dentro da Barra Fals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FALSA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arra Fals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RU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ncoradouro Ponta Pontal Santo Antôni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RU-2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coradouro no Pontal Santo Antôni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EGRA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rolete da Ilha de Barba Negr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IAEP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óia encarnada e preta – deixar por BB no Rio Jacui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JUIN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rigo no Bojurú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JURU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rolete do Bojurú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JUST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jurú – ancoradouro  nordeste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MABR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m Abrig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XTAP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x no Clube de Vela Tapense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XVDS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x do Gaudério no VDS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ACUI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ina do Bracui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IB01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rra do Ribeir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IB02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rra do Ribeir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DASO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ixa d’Aço  S.C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DEIA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são no Rio Jacui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MAQU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rra do Rio Camaquã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ALE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aída do Canalete da Baia do Cristal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PIVA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ivara Vila perto de São José do Norte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PLAN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apão das Lanchas em Tapes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PRI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ube de Vela Capri  ( São Francisco)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XIMB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nta dos Cachimbos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BOJA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rroio Cebollati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ROLA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nta da Coroa do Ceroulas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GAS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dras do Chagas próximo à Barra do Ribeir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RKE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rqueadas Rio Jacui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RQE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arqueada  -  General Enrique Martinez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ICO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roximação da Ilha de Francisco Manoel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CHICOA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anal de acesso a Chico Manoel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CHURRA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erto da Ponta Rasa Feitori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SNE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óia do Cisne Branc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COPE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dra no Morro do Coc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COPT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nta Norte do Morro do Coc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DED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roio do Conde dentr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DEE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roio do Conde Entrad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RAL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lha de Coral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RALE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te da Ilha de Coral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RALW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este da Ilha de Coral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PEREB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nco de Cristóvão Pereir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PEREF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rolete do Cristóvão Pereir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ITIC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trada Arroio Araçá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TA-01 a CTA-09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nal de acesso ao Clube Tapense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ERT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rolete do Banco das Desertas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ETO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anco dos Desertores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FINI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rigo do Difini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MARIA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anco Dona Mari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VIRGI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Jacui – Ilha Dona Virgíni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13BA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óia Cega #13  Canal da Boca do Arroio S.G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15CE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óia E. #15  Canal do Engenho  S.G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1FSG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óia Luminosa  #1 Foz do São Gonçal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2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1LSG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rolete E  #1 Canal da Barr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2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3LCB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rolete E #3 do Canal da Barr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7CA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ão Gonçal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7CB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ão Gonçal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9CB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ão Gonçal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9LCA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ão Gonçal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11LSG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ão Gonçal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17LCE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ão Gonçal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CLUSA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clusa de Santo Amaro do Sul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CALE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ixio atrás da Cong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RCILU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nte Ercílio Luz Flopolis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SPIPE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dra encalhe do Charlie Brav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STREI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ixio do Estreito (Feitoria – Mangrulho)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INA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ia da Faxina na Ponta Escur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ER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nte de Estrada de Ferro Canoas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OALT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cui – fio de alta tensã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TAPU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rol de Itapuã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JACUI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z do Rio Jacui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MIG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oa da Formiga junto a costa perto de Várze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GAT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rroio Fragata no São Gonçal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TAPES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rolete de  Tapes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GALES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lha de Galés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GALET1 a GALET16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24"/>
              </w:rPr>
            </w:pPr>
            <w:r>
              <w:rPr>
                <w:sz w:val="24"/>
              </w:rPr>
              <w:t>Canal da Galheta em Paranaguá</w:t>
              <w:tab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NXOS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nchos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PAR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chedo de Garopab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UPORE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asco do Guaporem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CGUAI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ate Clube Guaíb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GAMBA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lha do Gambá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JOACU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lha  João da Cunha (Porto Belo)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LOBOS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lha dos Lobos Torres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7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MBIT1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to de Imbituba entrad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7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MBIT2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mbituba  entrand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7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BIT3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bituba entrand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7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BITU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to de Imbituba dentr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7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ME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taca do Inhame Saco do Rincã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RIRI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nta do Iriri São Francisco do Sul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ACTAQ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fluência do Rio Jacui e  Taquari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ACUKA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gem Dieita Jacui – Frente ao Formos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AG-1 a JAG-15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o Jaguarão – Molhes de pedras submersas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AGUA 1, 2, 3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o Jaguarã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AGUAR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o Jaguarã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JODIAS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nta do João Dias em São Francisc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</w:rPr>
              <w:t>JURERE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ia do Jurerê  -  Ancoragem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LAGSON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entro dos molhes de Lagun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LAGUNO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lhes de Laguna Norte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GUSU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lhes de Laguna Sul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I-CER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vra Coroa do  Ceroulas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IVOVO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vra Pedras da Vovó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UIFER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óximo a Estaca de Luiz Fernando Saco do Rincã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OAL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roa do Mato Alt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CA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rábia Saudit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LATA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nto das Mulatas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TA3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inhas da Pedra da Vovó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TA4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inhas da Pedra da Vovó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CEANO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vio naufragado Álvaro Albert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CHAG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co na Baia da Barra do Ribeir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HUGO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rolete na ponta do Banco do Pau do Hug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ADO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nta do Arad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DRAJ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dra no km 60 abaixo Arroio do Conde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DRAS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dras no Jacui passando São Jerônim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ELOPF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elotas Ponte de Estrada de Ferr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ELOPR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elotas Ponte de Estrada de Rodagem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1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PIA1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dra da Piav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PIA2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dra da Piav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ESAVA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edra em frente à SAV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TIM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trada do Arroio Petim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FIGUE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onta da Figueira - Guaíb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GROAB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rigo  Norte Ponta Gross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AVA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rolete da Piav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TAF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taforma Petrobrás Tramandai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BELO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to Bel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JAC2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nte Jacui – Ilha da Pintad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JACU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nte do Jacui,  Ilha da Pintad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NTAG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nta Gross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ILOM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rolete do Banco do Quilomb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3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TIN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tinga de Pedras na Ponta das Pedras Saco do Pinh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GRANE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olhe de Rio Grande Leste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GRANW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olhe de Rio Grande Oeste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IOGYC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Yacht Clube de Rio Grande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NEGRO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óia do Rio Negr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NC-2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ncador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NCAD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oncador Baia de Tapes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PIRAT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o Piratini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CEGO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rigo do Saco do Cego próximo à Ponta das Canoas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CTAP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rigo no fundo Saco de Tapes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GAMA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ube Saldanha da Gama em Pelotas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MARO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ior do abrigo em Santo Amar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NTO1 a SANTO14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trada de Santos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NTOB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nco de Santo Antônio – Livra o banc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NTON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nco de Santo Antônio - Farolete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OGON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itoria Entrada do Canal de São Gonçal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OJNO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ão José do Norte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RAGO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nalete da Saragonha Ponta Ras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TURN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óia do Saturn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VA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 frente à SAV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SFBOIA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óia de São Francisco do Sul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SFRAN1 a SFRAN12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trada de São Francisco do Sul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FRANS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ão Francisco do Sul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GONEC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clusa São Gonçal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MBAD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calhe do Simbad Nelson Picol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IO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coradouro da Praia do Síti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ODEN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rolete de dentro de São Lourenç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OFOR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rolete de fora de São Lourenç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OURE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esso ao Iate Clube de São Lourenç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MARTA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bo de Santa Mart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MARTP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bo de Santa Mart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RINC2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nal Antigo da Feitori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RNC3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nal Antigo da Feitori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SIMAO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nco de São Simã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MIDO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ão Francisco do Sul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CAMI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chedos de Tacami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COCA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co no Guaíb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-10CB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óia Cega Verde  #10 Canal da Barr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-14CE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óia  Cega  #14 do Canal do Engenho S.G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-46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óia Cega Verde do canal  da Coroa do Mei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-4FSG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óia Verde Cega Canal do São Gonçal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-5CB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nal da Barra – São Gonçal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-6LCF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óia Verde Luminosa do Canal da Foz S.G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-8CBA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óia #8 Cega do Canal da Barr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RZEA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nalete da Várzea Saco do Rincã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DSFRL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rol do VDS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ILHA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leiros da Ilha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LERO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nto e frente ao Farol do VDS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TORI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nco Vitorian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VO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dras da Vovó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ICANL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nal de entrada da Chic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CSANT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ate Clube de Santos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>Todas as bóias ímpares são vermelha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>Todas as bóias pares são verde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>BC  - Bóia cega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>BL  - Bóia luminosa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>FL  - Farolete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ab/>
        <w:tab/>
        <w:tab/>
        <w:t>001-BL – Primeira bóia no mar na barra de Rio Grande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2:14:00Z</dcterms:created>
  <dc:creator>aaa</dc:creator>
  <dc:description/>
  <dc:language>en-US</dc:language>
  <cp:lastModifiedBy>Danilo</cp:lastModifiedBy>
  <dcterms:modified xsi:type="dcterms:W3CDTF">2007-03-13T21:54:00Z</dcterms:modified>
  <cp:revision>3</cp:revision>
  <dc:subject/>
  <dc:title>WAY POINTS   Gaudério Set/2006</dc:title>
</cp:coreProperties>
</file>